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38 – Oprava trati v úseku Luštěnice – Ml. Bolesla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rať podle JŘ:</w:t>
        <w:tab/>
        <w:t>071 – Nymburk - Mladá Bolesla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>Veleliby – Mladá Bolesla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</w:r>
      <w:r>
        <w:rPr>
          <w:color w:val="FF0000"/>
          <w:sz w:val="22"/>
        </w:rPr>
        <w:tab/>
      </w:r>
      <w:r>
        <w:rPr>
          <w:sz w:val="22"/>
        </w:rPr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color w:val="FF0000"/>
          <w:sz w:val="22"/>
          <w:szCs w:val="22"/>
        </w:rPr>
      </w:pPr>
      <w:r>
        <w:rPr>
          <w:iCs/>
          <w:sz w:val="22"/>
        </w:rPr>
        <w:t xml:space="preserve">V traťové koleji Veleliby – Mladá Boleslav je znečištěné štěrkové lože, vyžilé dřevěné pražce v přejezdech, </w:t>
      </w:r>
      <w:r>
        <w:rPr>
          <w:iCs/>
          <w:sz w:val="22"/>
          <w:szCs w:val="22"/>
        </w:rPr>
        <w:t>špatná držebnost upevňovadel, vymačkané pryžové podložky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color w:val="FF0000"/>
          <w:sz w:val="22"/>
          <w:szCs w:val="22"/>
        </w:rPr>
        <w:t xml:space="preserve"> </w:t>
      </w:r>
      <w:r>
        <w:rPr>
          <w:rFonts w:eastAsia="Arial"/>
          <w:iCs/>
          <w:color w:val="FF0000"/>
          <w:sz w:val="22"/>
        </w:rPr>
        <w:t xml:space="preserve">            </w:t>
      </w:r>
      <w:r>
        <w:rPr/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 traťové koleji v úseku Veleliby – Ml. Boleslav v km 4,690-6,450; 7,310-8,900; 21,925-24,250 </w:t>
      </w:r>
      <w:r>
        <w:rPr>
          <w:iCs/>
          <w:sz w:val="22"/>
        </w:rPr>
        <w:t xml:space="preserve">zhotovitel provede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úprava banketů (Lp+Pp cca 4650m*2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čištění příkopů (Lp+Pp v km 5,400-5,600; 8,100-8,550 a 2000m*2 místo určí zástupce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souvislé čištění kolejového lože rozdělení „e“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jedinělé čištění KL včetně lavičky (v km 8,150; 9,370; 24,27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poškozeného pražce za užitý betonový příčný vystrojený SB 8P (62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výměna LISU tv.S49 s tepelně zpracovanou hlavou (5m v km 4,750 - 1ks dodá TO; 3,6m v km 4,770 – 1ks dodá TO) 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jedinělá výměna kolejnic (vložky - užité S49, 3m*6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ý pražec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kompletace ŽS4 na uložišti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rovnání výzisku z čištění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řezání křovin </w:t>
      </w:r>
    </w:p>
    <w:p>
      <w:pPr>
        <w:pStyle w:val="Normal"/>
        <w:keepNext w:val="false"/>
        <w:widowControl w:val="false"/>
        <w:spacing w:before="60" w:after="60"/>
        <w:ind w:left="42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left="42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Na přejezdu P2788 v km 4,987 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celopryžové přejezdové konstrukce část vnitřní (4,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76" w:before="60" w:after="60"/>
        <w:rPr>
          <w:b/>
          <w:b/>
          <w:iCs/>
          <w:sz w:val="22"/>
        </w:rPr>
      </w:pPr>
      <w:r>
        <w:rPr>
          <w:iCs/>
          <w:sz w:val="22"/>
        </w:rPr>
        <w:t>těžení zeminy povrch cesty a doplnění asfaltovou drtí (od hlavy kolejnice Lp 3m+Pp 3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2802 v km 22,430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betonové konstrukce přejezdu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montáž přejezdové konstrukce (6m) se silničními panely část vnitřní podle vzorového listu – panel přijde podsypat kamennou drtí a zajistí se proti pohybu vložením asfaltu mezi kolejnici a panel po celé délce konstruk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y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76" w:before="60" w:after="60"/>
        <w:rPr>
          <w:b/>
          <w:b/>
          <w:iCs/>
          <w:sz w:val="22"/>
        </w:rPr>
      </w:pPr>
      <w:r>
        <w:rPr>
          <w:iCs/>
          <w:sz w:val="22"/>
        </w:rPr>
        <w:t>těžení zeminy povrch cesty a doplnění asfaltovou drtí (od hlavy kolejnice Lp 3m+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2804 v km 24,252 (kolejnicové pásy tv. 49 E1 délky 75m, pražce betonové SB 8P s antikorozní úpravou) </w:t>
      </w:r>
      <w:r>
        <w:rPr>
          <w:iCs/>
          <w:sz w:val="22"/>
        </w:rPr>
        <w:t xml:space="preserve">zhotovitel provede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-2m; Pp-2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přejezdové konstrukce část vnitřní a vnější bez závěrných zídek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nové celopryžové přejezdové konstrukce silně zatížené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závěrné zídky Lp-2m; Pp-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nových kolejnicových pásů tv. 49 E1 délky 32,5*2=75m (1ks dodá TO) současně s výměnou kompletů ŽS4 a pryžové podložky v přejezdové konstrukci s antikorozní úprav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výměnu dřevěných pražců za užité příčné betonové vystrojené SB 8P (50ks dodá TO), včetně výměna KL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2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Přeprava mechaniza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3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Vyzískané dřevěné a poškozené betonové pražce, plastové součásti, výzisk z čištění a výměny kolejového lože a příkopů (15%), bude odvezen a uložen na skládku. Výzisk z čištění a výměny kolejového lože a příkopů (40%), bude odvezen a uložen na místo, které určí zástupce TO, (45%) bude uloženo v místě. Veškerý kovový odpad předá zhotovitel zástupci TO Ml. Boleslav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Zhotovitel zajistí uzavírku přejezdu a osazení objízdné trasy P2788, P2802, P2803, P2804.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Lhůty plněni: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Zahájení prací:        15.07.2020   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Ukončení prací:       15.09.2020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>Ukončení díla:         30.11.2020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5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02 228 979, e-mail: </w:t>
      </w:r>
      <w:hyperlink r:id="rId2">
        <w:r>
          <w:rPr>
            <w:rStyle w:val="InternetLink"/>
            <w:sz w:val="22"/>
            <w:szCs w:val="22"/>
            <w:u w:val="single"/>
          </w:rPr>
          <w:t>MoravcovaJa@szdc.cz</w:t>
        </w:r>
      </w:hyperlink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02 228 979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červenec a srpen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28.07. - N - 09.08.2020  (13 dní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Normal"/>
        <w:keepNext w:val="false"/>
        <w:widowControl w:val="false"/>
        <w:spacing w:before="60" w:after="60"/>
        <w:rPr>
          <w:sz w:val="22"/>
          <w:u w:val="single"/>
        </w:rPr>
      </w:pP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  <w:r>
        <w:rPr>
          <w:sz w:val="22"/>
        </w:rPr>
        <w:t xml:space="preserve">V nabídce uchazeč dokládá, že ve výkazu výměr objekt SO1 položka číslo 28,30,37,38,39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 </w:t>
      </w:r>
    </w:p>
    <w:p>
      <w:pPr>
        <w:pStyle w:val="Normal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Rozsah prací, výkony včetně množství materiálu jsou v příloze „Položkový soupis prací s výkazem výměr“ této akce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sz w:val="20"/>
        <w:u w:val="single"/>
      </w:rPr>
      <w:t>38 - Oprava trati v úseku Luštěnice – Ml. Boleslav</w:t>
    </w:r>
  </w:p>
  <w:p>
    <w:pPr>
      <w:pStyle w:val="Header"/>
      <w:spacing w:before="0" w:after="0"/>
      <w:ind w:hanging="0"/>
      <w:jc w:val="center"/>
      <w:rPr/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zd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9:00Z</dcterms:created>
  <dc:creator>Šubr Pavel</dc:creator>
  <dc:description/>
  <cp:keywords/>
  <dc:language>en-US</dc:language>
  <cp:lastModifiedBy>Šubr Pavel</cp:lastModifiedBy>
  <cp:lastPrinted>2018-11-02T10:55:00Z</cp:lastPrinted>
  <dcterms:modified xsi:type="dcterms:W3CDTF">2020-05-21T06:53:00Z</dcterms:modified>
  <cp:revision>14</cp:revision>
  <dc:subject/>
  <dc:title>Z A D Á V A C Í   D O K U M E N T A C E</dc:title>
</cp:coreProperties>
</file>